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Королёв</w:t>
      </w:r>
    </w:p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овской области</w:t>
      </w:r>
    </w:p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____________________№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4298" w:leader="none"/>
          <w:tab w:val="left" w:pos="8364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9356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рганизация досуга,</w:t>
      </w:r>
    </w:p>
    <w:p>
      <w:pPr>
        <w:pStyle w:val="Normal"/>
        <w:suppressAutoHyphens w:val="true"/>
        <w:spacing w:lineRule="auto" w:line="240" w:before="0" w:after="0"/>
        <w:ind w:left="9356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ие услуг в сфере культуры и</w:t>
      </w:r>
    </w:p>
    <w:p>
      <w:pPr>
        <w:pStyle w:val="Normal"/>
        <w:suppressAutoHyphens w:val="true"/>
        <w:spacing w:lineRule="auto" w:line="240" w:before="0" w:after="0"/>
        <w:ind w:left="9356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упа к музейным фондам»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роприятий под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рганизация досуга, предоставление усл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в сфере культуры и доступа к музейным фондам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69"/>
        <w:gridCol w:w="836"/>
        <w:gridCol w:w="1249"/>
        <w:gridCol w:w="1249"/>
        <w:gridCol w:w="1249"/>
        <w:gridCol w:w="1110"/>
        <w:gridCol w:w="1106"/>
        <w:gridCol w:w="1105"/>
        <w:gridCol w:w="1108"/>
        <w:gridCol w:w="1133"/>
        <w:gridCol w:w="1242"/>
        <w:gridCol w:w="110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я по реализации подпрограммы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ём финансирования мероприятия 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1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тыс. руб.)*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ветственный за выполнение мероприятия программы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9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г.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г.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г.*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"/>
          <w:szCs w:val="2"/>
        </w:rPr>
      </w:pPr>
      <w:r>
        <w:rPr>
          <w:rFonts w:eastAsia="Calibri" w:cs="Times New Roman" w:ascii="Times New Roman" w:hAnsi="Times New Roman"/>
          <w:sz w:val="2"/>
          <w:szCs w:val="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66"/>
        <w:gridCol w:w="839"/>
        <w:gridCol w:w="1249"/>
        <w:gridCol w:w="1249"/>
        <w:gridCol w:w="1252"/>
        <w:gridCol w:w="1110"/>
        <w:gridCol w:w="1109"/>
        <w:gridCol w:w="1112"/>
        <w:gridCol w:w="1109"/>
        <w:gridCol w:w="1109"/>
        <w:gridCol w:w="1252"/>
        <w:gridCol w:w="1109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организации деятельности муниципальных учреждени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 32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500 37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9 9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8 39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5 36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497 1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6 7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8 39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 и подведомственные ему учрежд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 95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9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9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выполнения функций муниципальных учреждени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 32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500 37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9 9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8 39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5 36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497 1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6 7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8 39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0 666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 95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9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9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осуга населения, концертного обслуживания, культурно-массовой работы и работы коллективов художественной самодеятельности и клубов по интересам, организация кинопоказа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9 11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7 01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9 13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1 11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К ДиКЦ «КОСТИНО», МБУК «ЦДК им. М.И. Калинина», МБУК «ДК», МБУК «ЦКиД «Болшево», МБУК ДК «Текстильщик», МБУК «МКЦ», МБУК БУРКОВО,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2 36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4 99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7 11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1 11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 75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02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 02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1.2.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1.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осуга населения, концертного обслуживания, культурно-массовой работы и работы коллективов художественной самодеятельности и клубов по интересам, организация кинопоказа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8 838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7 01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9 13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1 11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К ДиКЦ «КОСТИНО», МБУК «ЦДК им. М.И. Калинина», МБУК «ДК», МБУК «ЦКиД «Болшево», МБУК ДК «Текстильщик», МБУК «МКЦ», МБУК БУРКОВО,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2 08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4 99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7 11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1 11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2 256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 75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02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 02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1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 и подведомственные ему учрежд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и библиотечного обслуживания населения города Королёва Московской области муниципальными библиотеками, комплектование и хранение книжного фонд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2 42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5 5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 3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 75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ЦБС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1 07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5 1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 90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 75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 483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35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услуг муниципальных музеев, доступ населения к музейным ценностя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 55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1 18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3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04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БУК «Музейное объединение «Музеи наукограда Королёв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 58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0 81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 94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04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 274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6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7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7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4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услуг театрами и концертными организациям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 46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6 58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 31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50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58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 58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 588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УК АНМ «СУВЕНИР»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БУК КДО, МБУК ТЮ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6 58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6 25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 98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50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58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 58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 588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 88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услуг, оказываемых муниципальным учреждением «Централизованная бухгалтерия Комитета по культуре»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 76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0 0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 8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 98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Б КК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муниципального задания и иных целей в полном объёме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 76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0 0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 8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 98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 065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2. Организация и развитие досуга населения городского округа Королёв Московской област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7 69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 6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 и подведомственные ему учрежд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57" w:right="-57" w:hanging="34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удельного веса населения города Королёва Московской области, ежегодно принимающего участие в культурно-массовых мероприятиях, ув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личение количества посещений театрально-концертных мероприят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увеличение доли детей, привлекаемых к участию в творческих мероприятиях, в общем числе детей в городе Королёве Московской области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19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 1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57" w:right="-57" w:hanging="34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57" w:right="-57" w:hanging="34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профессионального искусства, гастрольно-концертной деятельности, организация и проведение культурно-массовых мероприяти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7 69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 6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19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 1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культурно-массовых мероприятий в городском округе Королёв Московской област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 8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 84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 64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 и подведомственные ему учрежд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удельного веса населения городского округа Королёв Московской области, ежегодно принимающего участие в культурно-массовых мероприятиях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 8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 84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 64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2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субсидий на постановку новых спектакле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8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8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, МБУК «ТЮЗ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57" w:right="-57" w:hanging="34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Увеличение количества посещений театрально-концертных мероприятий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зональных, областных, региональных, Всероссийских, международных мероприятиях (конкурсы, фестивали и т.п.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9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 по культуре Администрации городского округа Королёв Московской области и подведомственные ему учрежд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городе Королёве Московской области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9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Объем финансирования подлежит уточнению в очередном финансовом году.</w:t>
      </w:r>
    </w:p>
    <w:p>
      <w:pPr>
        <w:pStyle w:val="Normal"/>
        <w:suppressAutoHyphens w:val="true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200"/>
      <w:ind w:left="432" w:hanging="432"/>
      <w:jc w:val="center"/>
      <w:outlineLvl w:val="0"/>
    </w:pPr>
    <w:rPr>
      <w:rFonts w:eastAsia="Calibri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ind w:left="756" w:hanging="576"/>
      <w:jc w:val="center"/>
      <w:outlineLvl w:val="1"/>
    </w:pPr>
    <w:rPr>
      <w:rFonts w:eastAsia="Calibri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ind w:left="1152" w:hanging="1152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libri" w:hAnsi="Calibri" w:eastAsia="Times New Roman"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"/>
    <w:qFormat/>
    <w:rPr>
      <w:rFonts w:eastAsia="Times New Roman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Arial" w:hAnsi="Arial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cs="Times New Roman"/>
      <w:i/>
      <w:sz w:val="20"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Times New Roman"/>
      <w:i/>
      <w:iCs/>
      <w:color w:val="4F81BD"/>
      <w:spacing w:val="1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  <w:lang w:val="en-US"/>
    </w:rPr>
  </w:style>
  <w:style w:type="paragraph" w:styleId="Style23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35:00Z</dcterms:created>
  <dc:creator>Роман</dc:creator>
  <dc:description/>
  <dc:language>en-US</dc:language>
  <cp:lastModifiedBy>Зубарева Мария Дмитриевна</cp:lastModifiedBy>
  <cp:lastPrinted>2017-12-11T14:38:00Z</cp:lastPrinted>
  <dcterms:modified xsi:type="dcterms:W3CDTF">2017-12-25T13:35:00Z</dcterms:modified>
  <cp:revision>2</cp:revision>
  <dc:subject/>
  <dc:title>Муниципальная программа</dc:title>
</cp:coreProperties>
</file>